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>Odbiór i zagospodarowanie odpadów komunalnych od właścicieli nieruchomości zamieszkałych położonych na terenie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 xml:space="preserve">Formularz oferty  </w:t>
            </w:r>
            <w:r>
              <w:rPr>
                <w:rFonts w:cs="Arial" w:ascii="Book Antiqua" w:hAnsi="Book Antiqua"/>
                <w:b/>
                <w:bCs/>
                <w:sz w:val="21"/>
                <w:szCs w:val="21"/>
              </w:rPr>
              <w:t>**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Kopia wniesionego wadiu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 xml:space="preserve">Oświadczenie o braku podstaw do wykluczenia z postępowania </w:t>
              <w:br/>
              <w:t>na podstawie art. 24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Oświadczenie o spełnianiu warunków udziału w postępowaniu określonych w art. 22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4.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Aktualny odpis z właściwego rejestru / z centralnej ewidencji </w:t>
              <w:br/>
              <w:t>i informacji o działalności gospodarczej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Pełnomocnictwo – dotyczy Wykonawców wspólnie ubiegających się </w:t>
              <w:br/>
              <w:t>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Aktualne zaświadczenie właściwego naczelnika Urzędu Skarboweg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Aktualne zaświadczenie właściwego ZUS / KRU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 xml:space="preserve">Aktualna informacja z Krajowego Rejestru Karnego </w:t>
            </w:r>
            <w:r>
              <w:rPr>
                <w:rFonts w:cs="Arial" w:ascii="Book Antiqua" w:hAnsi="Book Antiqua"/>
                <w:sz w:val="21"/>
                <w:szCs w:val="21"/>
              </w:rPr>
              <w:t>w zakresie określonym w art. 24 ust. 1 pkt 4-8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Aktualna informacja z Krajowego Rejestru Karnego w zakresie określonym w art. 24 ust. 1 pkt 9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Aktualna informacja z Krajowego Rejestru Karnego w zakresie określonym w art. 24 ust. 1 pkt 10 i 1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Zezwolenie na zbieranie odpadów komunalnyc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Zezwolenie na transport odpadów komunalnyc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Wykaz wykonanych/wykonywanych głównych usłu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owody potwierdzające, że usługi wymienione w „Wykazie” </w:t>
              <w:br/>
              <w:t>z pkt 13 zostały wykonane/są wykonywane należyc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Wykaz narzędzi, wyposażenia zakładu i urządzeń technicznych dostępnych Wykonawcy usług w celu wykonania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5.**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Informacja banku / spółdzielczej kasy oszczędnościowo-kredytowej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</w:rPr>
        <w:t>*</w:t>
      </w:r>
      <w:r>
        <w:rPr>
          <w:rFonts w:cs="Arial" w:ascii="Book Antiqua" w:hAnsi="Book Antiqua"/>
          <w:sz w:val="18"/>
          <w:szCs w:val="18"/>
        </w:rPr>
        <w:t xml:space="preserve"> </w:t>
        <w:tab/>
        <w:t xml:space="preserve">Dokumenty te należy dostarczyć także dla innych podmiotów, jeżeli Wykonawca korzysta z ich zasobów </w:t>
        <w:br/>
        <w:t xml:space="preserve">      </w:t>
        <w:tab/>
        <w:t xml:space="preserve">na zasadach określonych w art. 26 ust. 2b Pzp, a podmioty te będą jednocześnie brały udział w realizacji części </w:t>
        <w:br/>
        <w:t xml:space="preserve">     </w:t>
        <w:tab/>
        <w:t>zamówienia</w:t>
      </w:r>
    </w:p>
    <w:p>
      <w:pPr>
        <w:pStyle w:val="Normal"/>
        <w:ind w:left="704" w:hanging="420"/>
        <w:jc w:val="both"/>
        <w:rPr>
          <w:rFonts w:ascii="Book Antiqua" w:hAnsi="Book Antiqua" w:cs="Arial"/>
          <w:iCs/>
          <w:sz w:val="18"/>
          <w:szCs w:val="18"/>
        </w:rPr>
      </w:pPr>
      <w:r>
        <w:rPr>
          <w:rFonts w:cs="Arial" w:ascii="Book Antiqua" w:hAnsi="Book Antiqua"/>
        </w:rPr>
        <w:t>**</w:t>
      </w:r>
      <w:r>
        <w:rPr>
          <w:rFonts w:cs="Arial" w:ascii="Book Antiqua" w:hAnsi="Book Antiqua"/>
          <w:sz w:val="18"/>
          <w:szCs w:val="18"/>
        </w:rPr>
        <w:tab/>
        <w:t xml:space="preserve">Dokument ten należy dostarczyć także dla innych podmiotów, jeżeli Wykonawca </w:t>
      </w:r>
      <w:r>
        <w:rPr>
          <w:rFonts w:cs="Arial" w:ascii="Book Antiqua" w:hAnsi="Book Antiqua"/>
          <w:iCs/>
          <w:sz w:val="18"/>
          <w:szCs w:val="18"/>
        </w:rPr>
        <w:t>polega na ich zdolnościach finansowych na zasadach określonych w art. 26 ust. 2b Pzp</w:t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*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3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dbiór i zagospodarowanie odpadów komunalnych </w:t>
        <w:br/>
        <w:t>od właścicieli nieruchomości zamieszkałych położonych na terenie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ind w:right="432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ryczałtową cenę ofertową (wynagrodzenie całkowite za cały okres wykonywania zamówienia)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NETTO </w:t>
      </w:r>
      <w:r>
        <w:rPr>
          <w:rFonts w:cs="Arial" w:ascii="Book Antiqua" w:hAnsi="Book Antiqua"/>
          <w:sz w:val="22"/>
          <w:szCs w:val="22"/>
        </w:rPr>
        <w:t>…...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/>
      </w:pPr>
      <w:r>
        <w:rPr>
          <w:rFonts w:cs="Book Antiqua" w:ascii="Book Antiqua" w:hAnsi="Book Antiqua"/>
          <w:sz w:val="22"/>
          <w:szCs w:val="22"/>
        </w:rPr>
        <w:t>zgodnie z uszczegółowieniem poniżej /na str. 2 Formularza Oferty/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</w:p>
    <w:p>
      <w:pPr>
        <w:pStyle w:val="Normal"/>
        <w:ind w:left="4241" w:firstLine="709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321"/>
        <w:gridCol w:w="941"/>
        <w:gridCol w:w="965"/>
        <w:gridCol w:w="1308"/>
        <w:gridCol w:w="1298"/>
        <w:gridCol w:w="1488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zedmiot zamówi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Cena jedn. netto / </w:t>
              <w:br/>
              <w:t>1 kwartał świadczenia usług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ena jedn. brutto /</w:t>
              <w:br/>
              <w:t xml:space="preserve"> 1 kwartał świadczenia usług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Liczba kwartałów </w:t>
              <w:br/>
              <w:t>w okresie realizacji zamówi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/kol. 5 x kol. 6/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sługi odbioru </w:t>
              <w:br/>
              <w:t xml:space="preserve">i zagospodarowania odpadów komunalnych </w:t>
              <w:br/>
              <w:t>od właścicieli nieruchomości zamieszkałych położonych na terenie Gminy Tosz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AZEM: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/otrzymaną wartość brutto (cena oferty) należy wpisać w pkt 1/str. 1 Formularza oferty </w:t>
            </w:r>
            <w:r>
              <w:rPr>
                <w:rFonts w:eastAsia="Symbol" w:cs="Symbol" w:ascii="Symbol" w:hAnsi="Symbol"/>
                <w:sz w:val="18"/>
                <w:szCs w:val="18"/>
                <w:lang w:eastAsia="ar-SA"/>
              </w:rPr>
              <w:t></w:t>
            </w: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/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Zobowiązuję/zobowiązujemy* się realizować zamówien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w zakresie odbioru i zagospodarowania odpadów komunalnych - przez okres </w:t>
      </w:r>
      <w:r>
        <w:rPr>
          <w:rFonts w:cs="Tahoma" w:ascii="Book Antiqua" w:hAnsi="Book Antiqua"/>
          <w:b/>
          <w:sz w:val="20"/>
          <w:szCs w:val="20"/>
        </w:rPr>
        <w:t xml:space="preserve">24 miesięcy, </w:t>
        <w:br/>
        <w:t>tj. od dnia 01.07.2013 r. do dnia 30.06.2015 r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</w:rPr>
        <w:t xml:space="preserve">(jeżeli udzielenie zamówienia nastąpi – z przyczyn niezależnych od Zamawiającego – po dniu 01.07.2013 r. – obowiązujący jest termin wykonania zamówienia: od daty zawarcia umowy </w:t>
        <w:br/>
        <w:t>do 30.06.2015  r.)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zakresie przekazania pierwszego harmonogramu odbioru odpadów – na 2 tygodnie p</w:t>
      </w:r>
      <w:r>
        <w:rPr>
          <w:rFonts w:cs="Arial" w:ascii="Book Antiqua" w:hAnsi="Book Antiqua"/>
          <w:sz w:val="20"/>
          <w:szCs w:val="20"/>
        </w:rPr>
        <w:t>rzed rozpoczęciem realizacji umowy, zgodnie z pkt a), a jeśli umowa zostanie zawarta w terminie późniejszym, to przekażę harmonogram w terminie 5 dni od daty podpisania umowy,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 zakresie sprawozdawczości:</w:t>
      </w:r>
    </w:p>
    <w:p>
      <w:pPr>
        <w:pStyle w:val="Normal"/>
        <w:numPr>
          <w:ilvl w:val="0"/>
          <w:numId w:val="6"/>
        </w:numPr>
        <w:ind w:left="680" w:hanging="34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rzekazanie raportów za ostatni kwartał realizacji zamówienia – w terminie do 5-tego następującego miesiąca po zakończeniu kwartału (do 05.07.2015 r.)</w:t>
      </w:r>
    </w:p>
    <w:p>
      <w:pPr>
        <w:pStyle w:val="Normal"/>
        <w:numPr>
          <w:ilvl w:val="0"/>
          <w:numId w:val="6"/>
        </w:numPr>
        <w:ind w:left="680" w:hanging="34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przekazanie sprawozdania za ostatni kwartał realizacji zamówienia, o którym mowa w </w:t>
      </w:r>
      <w:r>
        <w:rPr>
          <w:rFonts w:cs="Book Antiqua" w:ascii="Book Antiqua" w:hAnsi="Book Antiqua"/>
          <w:sz w:val="20"/>
          <w:szCs w:val="20"/>
        </w:rPr>
        <w:t xml:space="preserve">art. 9n ustawy o utrzymaniu czystości i porządku w gminach </w:t>
      </w:r>
      <w:r>
        <w:rPr>
          <w:rFonts w:cs="Tahoma" w:ascii="Book Antiqua" w:hAnsi="Book Antiqua"/>
          <w:sz w:val="20"/>
          <w:szCs w:val="20"/>
        </w:rPr>
        <w:t>– w terminie do końca miesiąca następującego po kwartale, którego dotyczy (do 31.07.2015 r.)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10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10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**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12"/>
          <w:szCs w:val="12"/>
        </w:rPr>
      </w:pPr>
      <w:r>
        <w:rPr>
          <w:rFonts w:cs="Tahoma" w:ascii="Book Antiqua" w:hAnsi="Book Antiqua"/>
          <w:sz w:val="12"/>
          <w:szCs w:val="12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12"/>
          <w:szCs w:val="12"/>
          <w:u w:val="single"/>
        </w:rPr>
      </w:pPr>
      <w:r>
        <w:rPr>
          <w:rFonts w:cs="Tahoma" w:ascii="Book Antiqua" w:hAnsi="Book Antiqua"/>
          <w:b/>
          <w:sz w:val="12"/>
          <w:szCs w:val="12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**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ind w:left="35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…………..……………………………..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6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9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dbiór i zagospodarowanie odpadów komunalnych </w:t>
        <w:br/>
        <w:t>od właścicieli nieruchomości zamieszkałych położonych na terenie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  <w:br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dbiór i zagospodarowanie odpadów komunalnych </w:t>
        <w:br/>
        <w:t>od właścicieli nieruchomości zamieszkałych położonych na terenie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keepNext w:val="true"/>
        <w:spacing w:lineRule="auto" w:line="360"/>
        <w:jc w:val="center"/>
        <w:rPr>
          <w:rFonts w:ascii="Book Antiqua" w:hAnsi="Book Antiqua" w:cs="Book Antiqua"/>
          <w:b/>
          <w:b/>
          <w:bCs/>
          <w:kern w:val="2"/>
          <w:sz w:val="22"/>
          <w:szCs w:val="20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0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/WYKONYWANYCH GŁÓW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dbiór i zagospodarowanie odpadów komunalnych </w:t>
        <w:br/>
        <w:t>od właścicieli nieruchomości zamieszkałych położonych na terenie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/wykonywanych usług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379"/>
        <w:gridCol w:w="2551"/>
        <w:gridCol w:w="1559"/>
        <w:gridCol w:w="1735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podmiotu, na rzecz którego usługi zostały wykonane/</w:t>
              <w:br/>
              <w:t>są wykony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0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/ wykonywanie opisanych wyżej usług. </w:t>
      </w: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  <w:lang w:val="en-US"/>
        </w:rPr>
        <w:t xml:space="preserve">, z tym że w odniesieniu do 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>nadal wykonywanych usług okresowych lub ciągłych</w:t>
      </w:r>
      <w:r>
        <w:rPr>
          <w:rFonts w:cs="Arial" w:ascii="Book Antiqua" w:hAnsi="Book Antiqua"/>
          <w:sz w:val="20"/>
          <w:szCs w:val="20"/>
          <w:lang w:val="en-US"/>
        </w:rPr>
        <w:t xml:space="preserve"> poświadczenie powinno być wydane 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>nie wcześniej niż na 3 miesiące przed upł</w:t>
      </w:r>
      <w:r>
        <w:rPr>
          <w:rFonts w:cs="Arial" w:ascii="Book Antiqua" w:hAnsi="Book Antiqua"/>
          <w:sz w:val="20"/>
          <w:szCs w:val="20"/>
          <w:u w:val="single"/>
        </w:rPr>
        <w:t>.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 xml:space="preserve"> terminu składania ofert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  <w:u w:val="single"/>
        </w:rPr>
        <w:t>Dopuszcza się, aby Wykonawca w miejsce poświadczeń, o których mowa powyżej przedłożył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  <w:u w:val="single"/>
        </w:rPr>
        <w:t>dokumenty potwierdzające należyte wykonanie usług (np. referencje),</w:t>
      </w:r>
      <w:r>
        <w:rPr>
          <w:rFonts w:cs="Arial" w:ascii="Book Antiqua" w:hAnsi="Book Antiqua"/>
          <w:sz w:val="20"/>
          <w:szCs w:val="20"/>
        </w:rPr>
        <w:t xml:space="preserve"> zgodnie z Rozporządzeniem Prezesa Rady Ministrów z  30 grudnia 2009 r. w sprawie rodzajów dokumentów, jakich może żądać zamawiający </w:t>
        <w:br/>
        <w:t>od wykonawcy, oraz form w jakich te dokumenty mogą być składane (Dz. U. Nr 226, poz. 1817)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usługi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NARZĘDZI, WYPOSAŻENIA ZAKŁAD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I URZĄDZEŃ TECHNICZNYCH DOSTĘPNYCH WYKONAWCY 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USŁUG W CELU WYKONANIA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dbiór i zagospodarowanie odpadów komunalnych </w:t>
        <w:br/>
        <w:t>od właścicieli nieruchomości zamieszkałych położonych na terenie Gminy Toszek”</w:t>
      </w:r>
    </w:p>
    <w:p>
      <w:pPr>
        <w:pStyle w:val="Normal"/>
        <w:ind w:firstLine="35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</w:t>
      </w: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sprzętu, w zakresie niezbędnym do wykazania spełniania warunku dysponowania odpowiednim potencjałem technicznym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15"/>
        <w:gridCol w:w="1585"/>
        <w:gridCol w:w="273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(opis) sprzętu (narzędzia/wyposażenia zakładu/urządzenia) - paramet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szt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Należy opisać pojazdy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(wymagana charakterystyka pojazdów i ich ilość zostały opisane w rozdz. V pkt 2 lit. c) SIWZ)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Style w:val="PageNumber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 xml:space="preserve">Odbiór i zagospodarowanie odpadów komunalnych </w:t>
      <w:br/>
      <w:t>od właścicieli nieruchomości zamieszkałych położonych na terenie Gminy Toszek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1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5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3"/>
    </w:rPr>
  </w:style>
  <w:style w:type="character" w:styleId="WW8Num10z1">
    <w:name w:val="WW8Num10z1"/>
    <w:qFormat/>
    <w:rPr>
      <w:sz w:val="23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2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2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3-03-12T12:58:00Z</cp:lastPrinted>
  <dcterms:modified xsi:type="dcterms:W3CDTF">2013-03-27T19:22:00Z</dcterms:modified>
  <cp:revision>73</cp:revision>
  <dc:subject/>
  <dc:title/>
</cp:coreProperties>
</file>